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36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6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ind w:left="36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ind w:left="36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>Подпрограмма</w:t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8"/>
        </w:rPr>
        <w:t>«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 xml:space="preserve">Организация дорожной деятельности 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 xml:space="preserve">и повышение безопасности дорожного движения 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kern w:val="2"/>
          <w:szCs w:val="28"/>
        </w:rPr>
        <w:t>Златоустовско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 городско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 округ</w:t>
      </w:r>
      <w:r>
        <w:rPr>
          <w:rFonts w:cs="Times New Roman" w:ascii="Times New Roman" w:hAnsi="Times New Roman"/>
          <w:color w:val="000000"/>
          <w:kern w:val="2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kern w:val="2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9"/>
        <w:gridCol w:w="3260"/>
        <w:gridCol w:w="566"/>
        <w:gridCol w:w="994"/>
        <w:gridCol w:w="851"/>
        <w:gridCol w:w="993"/>
        <w:gridCol w:w="850"/>
      </w:tblGrid>
      <w:tr>
        <w:trPr>
          <w:trHeight w:val="5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КУ ЗГО «УЖКХ»)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65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комфортной среды проживания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Ликвидация и профилактика возникновения очагов аварийности.</w:t>
            </w:r>
          </w:p>
          <w:p>
            <w:pPr>
              <w:pStyle w:val="Style25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беспечение сохранности и развития автомобильных дорог и пешеходных тротуаров, улучшения их технического состояния.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индикатор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нженерных сооруж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емонтированные автомобильные дорог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тремонтированных автомобильных дорог общего пользования местного значения с твердым покрытием, в отношении которых  произведен ремо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служиваемых светофорных объ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служиваемых световозвращающих зна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мененных световозвращающих зна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монтированных световозвращающих зна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пешеходных огра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3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нанесенной разметки (продольна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нанесенной разметки (пешеходный переход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3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ветофорных объект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7 годы</w:t>
            </w:r>
          </w:p>
        </w:tc>
      </w:tr>
      <w:tr>
        <w:trPr>
          <w:trHeight w:val="83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ы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щий </w:t>
            </w:r>
            <w:r>
              <w:rPr>
                <w:color w:val="000000"/>
                <w:kern w:val="2"/>
                <w:sz w:val="22"/>
                <w:szCs w:val="22"/>
              </w:rPr>
              <w:t>объем финансирования Подпрограммы – 508 195,28 тыс. руб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352 700,93 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155 494,35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4 г. – 211 843,60 тыс. руб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77 504,4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134 339,2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5 г. – 133 595,33 тыс. руб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133 595,33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0,0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6 г. – 109 987,95 тыс. руб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88 832,8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21 155,15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7 г. – 52 768,40 тыс. руб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52 768,4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0,00 тыс. руб.</w:t>
            </w:r>
          </w:p>
        </w:tc>
      </w:tr>
      <w:tr>
        <w:trPr>
          <w:trHeight w:val="21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е результаты реализации Подпрограммы  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величение доли отремонтированных автомобильных дорог и тротуаров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нижение доли ДТП, совершению которых сопутствовало наличие неудовлетворительных дорожных  условий, в общем количестве ДТП составляет 1,6%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писание основных проблем в организации дорожной деятель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вышения безопасности дорожного дви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нцепция Стратегии социально-экономического развития округа                       на долгосрочную перспективу определяет благоустройство территорий населенных пунктов как важнейшую составную часть потенциала округа,                  а ее развитие – как одну из приоритетных задач органов местного самоуправления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Финансово-экономические механизмы, обеспечивающие восстановление                   и ремонт существующих объектов благоустройства и транспортной инфраструктуры и строительство новых, недостаточно эффективны и не в полной мере адаптированы к особенностям развития территории округа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вышенный уровень эксплуатационных нагрузок на объекты благоустройства и транспортной инфраструктуры, расположенные на территории окру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Высоким уровнем физического, морального и экономического износа дорожного покрытия и примыкающих пешеходных зон на территории округа.                  На сегодняшний момент износ дорожного покрытия, пешеходных дорожек                        и тротуаров, расположенных на территории округа, достигает 50 процен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нижением уровня общей культуры населения, выражающимся                  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Негативного восприятия жителями и гостями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нижения транспортной доступности объектов, расположенных                    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овышения эксплуатационных затрат населения и предприятий, осуществляющих свою деятельность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Снижения уровня безопасности движ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Повышения уровня эксплуатационных нагрузок на транспортные магистрали, имеющие меньший уровень изно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Снижение уровня комфортности проживания и временного пребы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                     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Соответствие уровня благоустройства и развития транспортной инфраструктуры общим направлениям социально-экономического развития окру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                            и реализации товаров и услуг населению и социальной сфер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 xml:space="preserve">Наблюдается устойчивая тенденция роста основных показателей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Сложная аварийная ситуация и наличие тенденций к дальнейшему                          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аличие перекрестков и транспортных развязок, не оборудованных светофорными объект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Отсутствия необходимого количества пешеходных переход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Достаточно высокая плотность магистральной се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  <w:szCs w:val="28"/>
        </w:rPr>
        <w:t>Проблемы, связанные с состоянием автомобильных дорог, тротуаров, пешеходных дорожек, ливневых стоков, носят текущий характер, так как обусловлены климатическими  условиями местности и могут привести                             к ситуациям, угрожающим жизни и здоровью участников дорожного движения.  Для обеспечения сохранности  и развития автомобильных дорог, улучшения                       их состояния необходимы мероприятия по капитальному,  текущему ремонту                    и содержанию автомобильных дорог общего пользования, что приведет                                 к обеспечению постоянного функционирования и сохранности дорог общего пользования, бесперебойного и безопасного движения на них. Основной задачей                в содержании автомобильных дорог является уборка улиц от загрязнений, скапливающихся на покрытии дорог. Эти загрязнения являются источником повышенной загрязненности воздуха, а при неблагоприятных  природно-климатических условиях способствуют возникновению наледи, что сказывается на безопасности дорожного движ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  <w:t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</w:t>
      </w:r>
    </w:p>
    <w:p>
      <w:pPr>
        <w:pStyle w:val="Normal"/>
        <w:ind w:firstLine="709"/>
        <w:rPr>
          <w:color w:val="000000"/>
          <w:spacing w:val="-4"/>
          <w:kern w:val="2"/>
          <w:sz w:val="28"/>
          <w:szCs w:val="28"/>
        </w:rPr>
      </w:pPr>
      <w:r>
        <w:rPr>
          <w:color w:val="000000"/>
          <w:spacing w:val="-4"/>
          <w:kern w:val="2"/>
          <w:sz w:val="28"/>
          <w:szCs w:val="28"/>
        </w:rPr>
      </w:r>
    </w:p>
    <w:p>
      <w:pPr>
        <w:pStyle w:val="221"/>
        <w:suppressAutoHyphens w:val="true"/>
        <w:ind w:hanging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221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основных ожидаемых конечных результатов подпрограммы, </w:t>
      </w:r>
    </w:p>
    <w:p>
      <w:pPr>
        <w:pStyle w:val="221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1"/>
        <w:suppressAutoHyphens w:val="true"/>
        <w:ind w:firstLine="709"/>
        <w:rPr/>
      </w:pPr>
      <w:r>
        <w:rPr>
          <w:color w:val="000000"/>
          <w:sz w:val="28"/>
          <w:szCs w:val="28"/>
        </w:rPr>
        <w:t>Основными целями Подпрограммы «Организация дорожной деятельности и повышения безопасности дорожного движения                                   в Златоустовском городском округе» (далее – Подпрограмма)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</w:tabs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ние комфортной среды проживания в населенных пунктах, расположенных на территории округ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</w:tabs>
        <w:snapToGrid w:val="false"/>
        <w:ind w:left="0" w:firstLine="709"/>
        <w:jc w:val="both"/>
        <w:rPr/>
      </w:pPr>
      <w:r>
        <w:rPr>
          <w:color w:val="000000"/>
          <w:spacing w:val="-2"/>
          <w:kern w:val="2"/>
          <w:sz w:val="28"/>
          <w:szCs w:val="28"/>
        </w:rPr>
        <w:t>Приведение автомобильных дорог округа в соответствии                                    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</w:tabs>
        <w:snapToGrid w:val="false"/>
        <w:ind w:left="0"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09"/>
          <w:tab w:val="left" w:pos="254" w:leader="none"/>
          <w:tab w:val="left" w:pos="851" w:leader="none"/>
        </w:tabs>
        <w:snapToGrid w:val="false"/>
        <w:ind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>Обеспечение сохранности и развития автомобильных дорог                            и пешеходных тротуаров, улучшения их технического состоя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одпрограммы рассчитана на 2014–2017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</w:t>
      </w:r>
      <w:r>
        <w:rPr/>
        <w:t>аблица 1</w:t>
      </w:r>
    </w:p>
    <w:tbl>
      <w:tblPr>
        <w:tblW w:w="956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5"/>
        <w:gridCol w:w="846"/>
        <w:gridCol w:w="855"/>
        <w:gridCol w:w="851"/>
        <w:gridCol w:w="850"/>
        <w:gridCol w:w="709"/>
      </w:tblGrid>
      <w:tr>
        <w:trPr>
          <w:trHeight w:val="270" w:hRule="atLeast"/>
        </w:trPr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нженерных сооруж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ые автомобильные дор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 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мене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монтирова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пешеходных огра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нанесенной разметки (продольна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нанесенной разметки (пешеходный перехо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рнизация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pacing w:val="-4"/>
          <w:sz w:val="28"/>
          <w:szCs w:val="28"/>
        </w:rPr>
        <w:t xml:space="preserve">Раздел 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еречень основных мероприятий Подпрограммы представлен                          в приложении 1 к Подпрограмме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Ямочный ремонт и текущ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держание автомобильных дорог и инженерных сооружений округ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Внедрение технических средств регулирования дорожного движения, применение современных инженерных схем организации дорожного движения                      и технических средств (пешеходных ограждений, дорожных знаков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pacing w:val="-4"/>
          <w:sz w:val="28"/>
          <w:szCs w:val="28"/>
        </w:rPr>
        <w:t xml:space="preserve">Раздел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ind w:firstLine="709"/>
        <w:jc w:val="center"/>
        <w:rPr/>
      </w:pPr>
      <w:r>
        <w:rPr>
          <w:color w:val="000000"/>
          <w:spacing w:val="-4"/>
          <w:sz w:val="28"/>
          <w:szCs w:val="28"/>
        </w:rPr>
        <w:t xml:space="preserve">Раздел 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</w:rPr>
        <w:t xml:space="preserve">. Обоснование объема финансовых ресурсов, </w:t>
      </w:r>
    </w:p>
    <w:p>
      <w:pPr>
        <w:pStyle w:val="Normal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ых для реализации Подпрограммы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                     с возможной корректировко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508 195,28 тыс. руб.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ный бюджет – 352 700,93 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ластной бюджет – 155 494,35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объем финансирования в 2014 г. – 211 843,60 тыс. руб.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ный бюджет – 77 504,40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ластной бюджет – 134 339,20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объем финансирования в 2015 г. – 133 595,33 тыс. руб.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ный бюджет – 133 595,33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ластной бюджет – 0,00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объем финансирования в 2016 г. – 109 987,95 тыс. руб.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ный бюджет – 88 832,80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ластной бюджет – 21 155,15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объем финансирования в 2017 г. – 52 768,40 тыс. руб.: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ный бюджет – 52 768,40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ластной бюджет – 0,00 тыс. руб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4 году с установленными значениями на 2015 год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4"/>
          <w:sz w:val="28"/>
          <w:szCs w:val="28"/>
        </w:rPr>
        <w:t xml:space="preserve">Раздел </w:t>
      </w:r>
      <w:r>
        <w:rPr>
          <w:color w:val="000000"/>
          <w:spacing w:val="-4"/>
          <w:sz w:val="28"/>
          <w:szCs w:val="28"/>
          <w:lang w:val="en-US"/>
        </w:rPr>
        <w:t>VII</w:t>
      </w:r>
      <w:r>
        <w:rPr>
          <w:color w:val="000000"/>
          <w:spacing w:val="-4"/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вления рисками реализации подпрограммы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                                         от 05.07.2013 года № 28-ЗГО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Форс-мажорные ситуации.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организацией, осуществляющей выполнение работ.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Ликвидация  или реорганизация организации, осуществляющей выполнение работ.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Изменения в действующем законодательств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и средств организации безопасности дорожного движения, увеличение количества обращений граждан               по неудовлетворительным условиям проживания и получения качественных услуг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567"/>
      <w:jc w:val="center"/>
      <w:outlineLvl w:val="2"/>
    </w:pPr>
    <w:rPr>
      <w:sz w:val="28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23:00Z</dcterms:created>
  <dc:creator>User</dc:creator>
  <dc:description/>
  <cp:keywords/>
  <dc:language>en-US</dc:language>
  <cp:lastModifiedBy>prot_3</cp:lastModifiedBy>
  <cp:lastPrinted>2015-12-02T10:40:00Z</cp:lastPrinted>
  <dcterms:modified xsi:type="dcterms:W3CDTF">2016-07-29T03:49:00Z</dcterms:modified>
  <cp:revision>4</cp:revision>
  <dc:subject/>
  <dc:title/>
</cp:coreProperties>
</file>